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Roma Nemzetiségi Önkormányzatának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1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20. július 3-i ülésén fogadta el Magyarország 2021. évi költségvetéséről szóló 2020. évi XC. törvényt. Ennek a törvénynek a 10. számú melléklete szabályozza a nemzetiségi önkormányzatokat megillető nemzetiségi támogatások felhasználását, valamint a nemzetiségi célú előirányzatokból nyújtott támogatások feltételrendszerét és elszámolásának rendjé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atasztrófavédelemről és a hozzá kapcsolódó egyes törvények módosításáról szóló 2011.évi CXXVIII. törvény 46..§. (4) bekezdése szerint és a veszélyhelyzet kihirdetéséről szóló 27/2021. (I.29.) Korm.rendelet alapján Kup Község Roma Nemzetiségi Önkormányzat Képviselő-testületének a hatáskörét az elnök gyakorolj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21. évi költségvetési tervezet összeállításánál az alábbi szempontokat kell figyelembe venni: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1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up Község Roma Nemzetiségi Önkormányzata 2021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. évi 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0.évi pénzmaradvány         472.893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1.512.893 F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0. év lezárása még folyamatban van, ezért pénzmaradványként a ténylegesen meglévő bank és pénztár egyenlegét vettük figyelembe 472.893 Ft összeg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20. évi pénzmaradvány  472.893 Ft, amely a 2020.évi feladatalapú költségvetési támogatás maradványa, melyet  2021. december 31-ig el kell költeni.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. évi kiadások                                                                                      me:Ft</w:t>
      </w:r>
    </w:p>
    <w:tbl>
      <w:tblPr>
        <w:tblW w:w="8255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74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 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89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00</w:t>
            </w:r>
          </w:p>
        </w:tc>
      </w:tr>
      <w:tr>
        <w:trPr>
          <w:trHeight w:val="32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12.893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Kup, 2021. február 15. 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Nincstrkz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cp:keywords/>
  <dc:language>en-US</dc:language>
  <cp:lastModifiedBy>user</cp:lastModifiedBy>
  <cp:lastPrinted>2021-02-24T07:31:00Z</cp:lastPrinted>
  <dcterms:modified xsi:type="dcterms:W3CDTF">2021-02-24T06:35:00Z</dcterms:modified>
  <cp:revision>2</cp:revision>
  <dc:subject/>
  <dc:title/>
</cp:coreProperties>
</file>